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1.03.2024 г.  № 248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на основании ходатайства Акционерного общества «Газпром газораспределение Челябинск» (далее – АО «Газпром газораспределение Челябинск»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ого участка с кадастровым номером 74:07:3001003:274, расположенного по адресу: Челябинская область, Еткульский район, примерно в 150 м. по направлению на север от ориентира д. Печенкино,  в пользу АО «Газпром газораспределение Челябинск» (ИНН 7453128989, ОГРН 1037403898058, юридический адрес: 454080, Челябинская область, ул. Сони Кривой, д. 69А, кабинет 32), в целях газоснабжения объекта, расположенного по адресам: Челябинская обл., Еткульский район, примерно  в 150 м. по направлению на север от д. Печенкино, примыкающий с южной стороны участка (74:07:3001003:626); Челябинкая область, р-н Еткульский, примерно в 120 м. по направлению на север от д. Печенкино (74:07:3001003:726); Ориентир: д. Печенкино. Участок находится примерно в 90 м. по направлению на северо-запад от ориентира. Почтовый адрес ориентира: Челябинская область, р-н. Еткульский (74:07:3001003:272), в целях размещения линейного объекта для подключения (технологического присоединения) к сети газораспределения газоиспользующего обору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4 (четыре) квадратных метра, согласно прилагаемому графическому описанию местоположения границ публичного сервитута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  <w:szCs w:val="28"/>
        </w:rPr>
        <w:t>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 охраны газораспределительных сетей, утвержденными  Постановлением Правительства РФ от 20 ноября 2000 г. N 878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авил охраны газораспределительных сетей»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графике проведения работ на земельном участке с кадастровым номером 74:07:3001003:274, находящимся в государственной собственности и не предоставленном гражданам и юридическим лицам: работы на земельном участке с кадастровым номером 74:07:3001003:274 будут проводиться при  возникновении обстоятельств, в течение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Газпром газораспределение Челябинск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не позднее шести месяцев со дня издания настоящего постановления внести плату за публичный сервиту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отношении земельных участков, находящихся в государственной или муниципальной собственности и не предоставленные гражданам или юридическим лицам, единовременным платежом в размере 0,01% кадастровой стоимости указанных земельных участков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тношении земельных участков и (или) земель кадастровая стоимость по которым не определена, единовременным платежом в размере 0,01% среднего показателя кадастровой стоимости земельных участков по Еткульскому муниципальному рай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после завершения на земельном участке деятельности, для обеспечения которой установлен публичный сервитут земельный участок с кадастровым номером 74:07:3001003:274 привести в состояние пригодное для его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арповича В.В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9:00Z</dcterms:created>
  <dc:creator>Наталья Юрьевна Стародубцева</dc:creator>
  <dc:description/>
  <cp:keywords/>
  <dc:language>en-US</dc:language>
  <cp:lastModifiedBy>Наталья Юрьевна Стародубцева</cp:lastModifiedBy>
  <cp:lastPrinted>2024-03-18T15:44:00Z</cp:lastPrinted>
  <dcterms:modified xsi:type="dcterms:W3CDTF">2024-03-21T10:17:00Z</dcterms:modified>
  <cp:revision>25</cp:revision>
  <dc:subject/>
  <dc:title> </dc:title>
</cp:coreProperties>
</file>